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 група Б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-Задания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сећа  ученике на  употребу кратког облика придева, употребу замен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ебя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, уз  пратњу  наставника, читају  примере  коришћења  датих  глагола  у  реченицама.  Када  прочитају  и прокоментаришу  примере,  ученици  приступају  писменој  изради  следећих  задатака: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 xml:space="preserve">Впишите глаголы с -ся. Вам поможет первая буква!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 xml:space="preserve">1. Вы о́чень любозна́тельный челове́к. Вы всегда́ и....................... мои́ми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17365D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секре́тами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2. Кака́я весёлая де́вушка! Ка́жется, она́ всегда́ у....................... 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3. Я не трусли́в, но я о́чень б....................... вас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4. Мы оптими́сты и всегда́ н....................... на лу́чшее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5. Все у....................... : како́й ты у́мный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6. Снача́ла я могу́ к....................... хоро́шим, но вообще́ я ужа́сный челове́к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7. Мне н....................... таки́е лю́ди, как ты: просты́е и трудолюби́вые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8. Почему́ ты тако́й бесхара́ктерный? Всегда́ с....................... 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9. Я не глу́пый, про́сто я иногда́ о....................... 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10. Почему́ ты в....................... ? Нельзя́ быть таки́м не́рвным!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>11. Не на́до над ним с....................... ! Мо́жет быть, он про́сто о́чень романти́чный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  <w:t xml:space="preserve">12. Говорят, что я легкомысленный, а я просто всегда ́ р́ ....................... жизни!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17365D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17365D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lang w:val="sr-CS"/>
              </w:rPr>
              <w:t>Задание 16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Впишите подходящие по смыслу глаголы из задания 15. Ответьте на вопросы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2060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. Жизнера́достный челове́к — э́то челове́к, кото́рый всегда́ ....................... . Вы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согласны, что всегда  радоваться — это хорошо? Чему вы всегда радуетесь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2. Дружелю́бный челове́к при встре́че всегда́ ....................... . Американцы улыбаются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чаще, чем  русские. Значит, они более дружелюбные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3. Умный челове́к не бу́дет ....................... над глу́пыми шу́тками. А как вам кажется?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Над чем вы любите смеяться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4. Умные лю́ди то́же иногда́ ....................... . Что можно сделать, чтобы меньше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ошибаться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5. Ве́жливые лю́ди не лю́бят спо́рить, они́ обы́чно ....................... . Как вы думаете,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когда нужно соглашаться</w:t>
            </w: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 а когда — нет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6. Я серьёзный челове́к, и мне не ....................... легкомы́сленные лю́ди.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А какие люди вам не нравятся? А какие нравятся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7. Споко́йные лю́ди ре́дко ....................... . А вы спокойный человек? Из-за чего вы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волнуетесь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8. Говоря́т, что де́ти всё вре́мя ....................... . А вы часто удивляетесь? Вы хотите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больше удивляться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9. Лю́ди не всегда́ таки́е, каки́ми ....................... снача́ла. А вы правда такой (такая),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каким (какой) кажетесь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10. Серьёзные лю́ди не ........................ глу́постями. Чем вы интересуетесь,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а чем — нет?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11. Сме́лый челове́к ничего́ не ....................... . Как по-вашему, чего надо бояться?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12. Говоря́т, что си́льный челове́к ....................... то́лько на себя́. Вы согласны?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00206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 xml:space="preserve">На что люди обычно надеются?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color w:val="002060"/>
                <w:lang w:val="sr-CS"/>
              </w:rPr>
              <w:t>Наставник  прати  рад  ученика  и  исправља  их, ако  је  потребно</w:t>
            </w:r>
            <w:r>
              <w:rPr>
                <w:rFonts w:cs="Times New Roman" w:ascii="Times New Roman" w:hAnsi="Times New Roman"/>
                <w:b/>
                <w:color w:val="002060"/>
                <w:lang w:val="sr-CS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 вреднује  рад  уч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Домаћи  задат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шите  себе  према  овим  питањи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9:17:00Z</dcterms:created>
  <dc:creator>Arijana Trajkovic</dc:creator>
  <dc:description/>
  <cp:keywords/>
  <dc:language>en-US</dc:language>
  <cp:lastModifiedBy>Arijana Trajkovic</cp:lastModifiedBy>
  <dcterms:modified xsi:type="dcterms:W3CDTF">2025-10-19T19:39:00Z</dcterms:modified>
  <cp:revision>11</cp:revision>
  <dc:subject/>
  <dc:title/>
</cp:coreProperties>
</file>